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 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slovce- tvoření, výjimky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- poslech písně skupiny Beatles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Úvod – zahájení hodiny poslechovou skladbou, vyber slova, kterým jsi při zpěvu rozuměl, otázky k obsahu textu, co může znamenat slovo ponorka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v.7/65 – jak můžeš napomoci zlepšení životního prostředí – kromě třídění odpadu se nabízí jízda na kole, překlad textu a vlastní nápad na zákaz jízdy motor vozidly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33:00Z</dcterms:created>
  <dc:creator>pezlova</dc:creator>
  <dc:description/>
  <cp:keywords/>
  <dc:language>en-US</dc:language>
  <cp:lastModifiedBy>Eliška Melicherová</cp:lastModifiedBy>
  <dcterms:modified xsi:type="dcterms:W3CDTF">2010-05-19T12:37:00Z</dcterms:modified>
  <cp:revision>5</cp:revision>
  <dc:subject/>
  <dc:title/>
</cp:coreProperties>
</file>